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</w:tblGrid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2D7173"/>
                <w:sz w:val="27"/>
                <w:lang w:eastAsia="es-MX"/>
              </w:rPr>
              <w:t>Policía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4676775" cy="6482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648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tbl>
            <w:tblPr>
              <w:tblW w:w="927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78"/>
            </w:tblGrid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color w:val="2D7173"/>
                      <w:sz w:val="27"/>
                      <w:szCs w:val="27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2D7173"/>
                      <w:sz w:val="27"/>
                      <w:szCs w:val="27"/>
                      <w:lang w:eastAsia="es-MX"/>
                    </w:rPr>
                    <w:t>Pregunta 22: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shd w:fill="2D717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Para explicar la estructura del ADN, el autor habla de un collar de perlas. ¿Cómo varía este collar de perlas de una persona a otra?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A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Varía en longitud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B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El orden de las perlas es diferente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C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El número de collares es diferente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D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El color de las perlas es diferente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color w:val="2D7173"/>
                      <w:sz w:val="27"/>
                      <w:szCs w:val="27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2D7173"/>
                      <w:sz w:val="27"/>
                      <w:szCs w:val="27"/>
                      <w:lang w:eastAsia="es-MX"/>
                    </w:rPr>
                    <w:t>Pregunta 23: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shd w:fill="2D717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¿Cuál es el propósito del recuadro titulado “¿Cómo se identifica el carnet de identidad genético?” Explicar..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A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Lo que es el ADN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B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Lo que es un código de barras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C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Cómo se analizan las células para encontrar el patrón del ADN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D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Cómo se puede probar que se ha cometido un crimen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color w:val="2D7173"/>
                      <w:sz w:val="27"/>
                      <w:szCs w:val="27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2D7173"/>
                      <w:sz w:val="27"/>
                      <w:szCs w:val="27"/>
                      <w:lang w:eastAsia="es-MX"/>
                    </w:rPr>
                    <w:t>Pregunta 24: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shd w:fill="2D717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 xml:space="preserve">¿Cuál es el objetivo principal del autor? 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A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 Advertir. 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B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 Divertir. 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C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 Informar. 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D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 Convencer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color w:val="2D7173"/>
                      <w:sz w:val="27"/>
                      <w:szCs w:val="27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2D7173"/>
                      <w:sz w:val="27"/>
                      <w:szCs w:val="27"/>
                      <w:lang w:eastAsia="es-MX"/>
                    </w:rPr>
                    <w:t>Pregunta 25: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shd w:fill="2D717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El final de la introducción (el primer recuadro sombreado) dice: “Pero ¿cómo probarlo?”. Según el texto, los investigadores intentan encontrar una respuesta a esta pregunta..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 xml:space="preserve">A. 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Interrogando a los testigos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B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Realizando análisis genéticos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3" w:hanging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C 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Interrogando meticulosamente al sospechoso.</w:t>
                  </w:r>
                </w:p>
              </w:tc>
            </w:tr>
            <w:tr>
              <w:trPr/>
              <w:tc>
                <w:tcPr>
                  <w:tcW w:w="927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>D.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Volviendo sobre todos los hallazgos de la investigación de nuevo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20" w:hanging="0"/>
      <w:rPr/>
    </w:pPr>
    <w:r>
      <w:rPr/>
      <w:drawing>
        <wp:inline distT="0" distB="0" distL="0" distR="0">
          <wp:extent cx="6434455" cy="59880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gura1">
    <w:name w:val="figura1"/>
    <w:qFormat/>
    <w:rPr>
      <w:rFonts w:ascii="Arial" w:hAnsi="Arial" w:cs="Arial"/>
      <w:b/>
      <w:bCs/>
      <w:color w:val="2D7173"/>
      <w:sz w:val="20"/>
      <w:szCs w:val="20"/>
    </w:rPr>
  </w:style>
  <w:style w:type="character" w:styleId="Titulo1">
    <w:name w:val="titulo1"/>
    <w:qFormat/>
    <w:rPr>
      <w:rFonts w:ascii="Arial" w:hAnsi="Arial" w:cs="Arial"/>
      <w:color w:val="2D7173"/>
      <w:sz w:val="27"/>
      <w:szCs w:val="27"/>
    </w:rPr>
  </w:style>
  <w:style w:type="character" w:styleId="Pregunta1">
    <w:name w:val="pregunta1"/>
    <w:qFormat/>
    <w:rPr>
      <w:rFonts w:ascii="Arial" w:hAnsi="Arial" w:cs="Arial"/>
      <w:b/>
      <w:bCs/>
      <w:color w:val="373437"/>
      <w:sz w:val="20"/>
      <w:szCs w:val="20"/>
    </w:rPr>
  </w:style>
  <w:style w:type="character" w:styleId="Inciso1">
    <w:name w:val="inciso1"/>
    <w:qFormat/>
    <w:rPr>
      <w:rFonts w:ascii="Arial" w:hAnsi="Arial" w:cs="Arial"/>
      <w:b/>
      <w:bCs/>
      <w:color w:val="373437"/>
      <w:sz w:val="18"/>
      <w:szCs w:val="18"/>
    </w:rPr>
  </w:style>
  <w:style w:type="character" w:styleId="Respuestas1">
    <w:name w:val="respuestas1"/>
    <w:qFormat/>
    <w:rPr>
      <w:rFonts w:ascii="Arial" w:hAnsi="Arial" w:cs="Arial"/>
      <w:color w:val="373437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2"/>
      <w:szCs w:val="22"/>
      <w:lang w:val="es-MX"/>
    </w:rPr>
  </w:style>
  <w:style w:type="character" w:styleId="FooterChar">
    <w:name w:val="Footer Ch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Pregunta">
    <w:name w:val="pregunt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73437"/>
      <w:sz w:val="20"/>
      <w:szCs w:val="20"/>
    </w:rPr>
  </w:style>
  <w:style w:type="paragraph" w:styleId="Figura">
    <w:name w:val="figur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2D7173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spuestas">
    <w:name w:val="respuestas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73437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04:00Z</dcterms:created>
  <dc:creator>L01065359</dc:creator>
  <dc:description/>
  <cp:keywords/>
  <dc:language>en-US</dc:language>
  <cp:lastModifiedBy>Rosy</cp:lastModifiedBy>
  <dcterms:modified xsi:type="dcterms:W3CDTF">2015-09-09T17:14:00Z</dcterms:modified>
  <cp:revision>9</cp:revision>
  <dc:subject/>
  <dc:title/>
</cp:coreProperties>
</file>